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Kimberly O’Neal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9611 Grant Rd. #222, Houston, TX 770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832) 567-27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sonflowerbu@yahoo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6"/>
        </w:rPr>
        <w:t>Academic Background: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Bachelors of Science degree in Education, Baylor University, Waco, TX December 2002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Pre-Physical Therapy Majo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Master’s of Educational Technology Leadership, Lamar University Online December 201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Professional Certifications/Licenses: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Generalist 4-8 Certification, Texas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ESL Certification, Texa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mployment History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ath/Science Teacher, Nitsch Elementary, Houston, TX, 2007-present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 students with math and science skills (class sizes 18-21) in preparation for higher education and educational success.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 as Grade level leader and CDIC (campus) chair.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 as Technology Leader for grade level.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st curriculum to accommodate individual and class needs.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wareness to bring the achievement scores to a higher average.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ed RUSMP one-month rigorous training in effective teaching and assessing of mathematics and importance of math in today’s society.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master position updating our campus website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fted &amp; Talented Certification hours accomplished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ing campus-based technology courses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L certified</w:t>
      </w:r>
    </w:p>
    <w:p>
      <w:pPr>
        <w:pStyle w:val="Achievement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imberly O’Neal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eveloping Young Professionals Assistant Manager, Living Word Fellowship Church, Houston, TX, June-August 2007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d a program for developing young business and arts profession leaders.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ve van to career-oriented field trips.</w:t>
      </w:r>
    </w:p>
    <w:p>
      <w:pPr>
        <w:pStyle w:val="Achievement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Math, History, Religion Teacher- Middle School (6-8), PE Instructor (K-8), Living Word Christian Academy, Houston, TX 2003-2007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ed, developed curriculum and instructed students in each subject area using various aids, manipulatives and strategies to accomodate self-contained class environment.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t and maintained positive parent-teacher relationships.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ed students in Physical and Health Education.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ed an environment to meet and enhance the students’ social and organizational needs in preparation for high school.</w:t>
      </w:r>
    </w:p>
    <w:p>
      <w:pPr>
        <w:pStyle w:val="Achievement"/>
        <w:numPr>
          <w:ilvl w:val="0"/>
          <w:numId w:val="0"/>
        </w:numPr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Youth Activity Coordinator, LWFC, Houston, TX, 2004-2007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ned and Developed outings, activities and services geared towards spiritual development of students (grades 7-12). </w:t>
      </w:r>
    </w:p>
    <w:p>
      <w:pPr>
        <w:pStyle w:val="Achievem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ed female students in spiritual development via mentoring and class (small group) instruction.</w:t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/>
          <w:sz w:val="36"/>
          <w:szCs w:val="24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ubstitute Teacher, Waco, TX, Jan-May 2003</w:t>
      </w:r>
    </w:p>
    <w:p>
      <w:pPr>
        <w:pStyle w:val="Achievement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ccepted fill-in assignments for teachers at any grade level or student level needs (including Alternative schools). </w:t>
      </w:r>
    </w:p>
    <w:p>
      <w:pPr>
        <w:pStyle w:val="Achievement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cted students according to the teacher’s lesson plans for the daily assignments.</w:t>
      </w:r>
    </w:p>
    <w:p>
      <w:pPr>
        <w:pStyle w:val="Achievement"/>
        <w:numPr>
          <w:ilvl w:val="0"/>
          <w:numId w:val="0"/>
        </w:numPr>
        <w:ind w:left="600" w:hanging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chievement"/>
        <w:numPr>
          <w:ilvl w:val="0"/>
          <w:numId w:val="0"/>
        </w:numPr>
        <w:ind w:left="600" w:hanging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chievement"/>
        <w:numPr>
          <w:ilvl w:val="0"/>
          <w:numId w:val="0"/>
        </w:numPr>
        <w:ind w:left="600" w:hanging="240"/>
        <w:jc w:val="left"/>
        <w:rPr/>
      </w:pPr>
      <w:r>
        <w:rPr/>
      </w:r>
    </w:p>
    <w:p>
      <w:pPr>
        <w:pStyle w:val="Achievement"/>
        <w:numPr>
          <w:ilvl w:val="0"/>
          <w:numId w:val="0"/>
        </w:numPr>
        <w:ind w:left="600" w:hanging="240"/>
        <w:jc w:val="left"/>
        <w:rPr/>
      </w:pPr>
      <w:r>
        <w:rPr/>
      </w:r>
    </w:p>
    <w:p>
      <w:pPr>
        <w:pStyle w:val="Achievement"/>
        <w:numPr>
          <w:ilvl w:val="0"/>
          <w:numId w:val="0"/>
        </w:numPr>
        <w:ind w:left="600" w:hanging="240"/>
        <w:jc w:val="left"/>
        <w:rPr/>
      </w:pPr>
      <w:r>
        <w:rPr/>
      </w:r>
    </w:p>
    <w:p>
      <w:pPr>
        <w:pStyle w:val="Achievement"/>
        <w:numPr>
          <w:ilvl w:val="0"/>
          <w:numId w:val="0"/>
        </w:numPr>
        <w:ind w:left="600" w:hanging="240"/>
        <w:jc w:val="left"/>
        <w:rPr/>
      </w:pPr>
      <w:r>
        <w:rPr/>
      </w:r>
    </w:p>
    <w:p>
      <w:pPr>
        <w:pStyle w:val="Achievement"/>
        <w:numPr>
          <w:ilvl w:val="0"/>
          <w:numId w:val="0"/>
        </w:numPr>
        <w:spacing w:before="0" w:after="60"/>
        <w:ind w:left="600" w:hanging="240"/>
        <w:jc w:val="right"/>
        <w:rPr/>
      </w:pPr>
      <w:r>
        <w:rPr/>
        <w:tab/>
        <w:t xml:space="preserve">-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60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1"/>
      </w:numPr>
      <w:spacing w:lineRule="atLeast" w:line="240" w:before="0" w:after="60"/>
      <w:jc w:val="both"/>
    </w:pPr>
    <w:rPr>
      <w:rFonts w:ascii="Garamond" w:hAnsi="Garamond" w:cs="Garamond"/>
      <w:sz w:val="22"/>
      <w:szCs w:val="20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flowerbu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7:22:00Z</dcterms:created>
  <dc:creator>kim</dc:creator>
  <dc:description/>
  <cp:keywords/>
  <dc:language>en-US</dc:language>
  <cp:lastModifiedBy>kim</cp:lastModifiedBy>
  <dcterms:modified xsi:type="dcterms:W3CDTF">2010-06-19T18:17:00Z</dcterms:modified>
  <cp:revision>1</cp:revision>
  <dc:subject/>
  <dc:title>Kimberly O’Neal</dc:title>
</cp:coreProperties>
</file>